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presenting Checklis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me: ______________    Task: _______________________________ Grade: </w:t>
        <w:softHyphen/>
        <w:softHyphen/>
        <w:softHyphen/>
        <w:softHyphen/>
        <w:t>___</w:t>
        <w:softHyphen/>
        <w:softHyphen/>
        <w:softHyphen/>
        <w:softHyphen/>
        <w:softHyphen/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533"/>
        <w:gridCol w:w="1533"/>
        <w:gridCol w:w="1533"/>
        <w:gridCol w:w="1533"/>
      </w:tblGrid>
      <w:tr>
        <w:trPr>
          <w:trHeight w:val="50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Categories/ Criteri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lf-Assess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Yes   </w:t>
            </w: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34950" cy="204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lf-Assess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   </w:t>
            </w: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78130" cy="2076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er Assess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Yes   </w:t>
            </w: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34950" cy="2044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er-Assess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   </w:t>
            </w: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78130" cy="2076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t: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 message is clear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have reflected learner outcomes by using relevant information and details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 ideas are original and imaginative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ation: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have sorted and grouped information purposefully and logically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have used a variety of organizational tools (headings, captions, labels, etc.) to convey the purpose, message or theme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sual Impact: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 representation is detailed and interesting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f Reflection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er Feedback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20:00Z</dcterms:created>
  <dc:creator>HP Authorized Customer</dc:creator>
  <dc:description/>
  <cp:keywords/>
  <dc:language>en-US</dc:language>
  <cp:lastModifiedBy>rockyview school division</cp:lastModifiedBy>
  <cp:lastPrinted>2008-04-14T13:49:00Z</cp:lastPrinted>
  <dcterms:modified xsi:type="dcterms:W3CDTF">2009-06-09T19:20:00Z</dcterms:modified>
  <cp:revision>2</cp:revision>
  <dc:subject/>
  <dc:title>Name:___________________________</dc:title>
</cp:coreProperties>
</file>